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780" w:hRule="atLeast"/>
        </w:trPr>
        <w:tc>
          <w:tcPr>
            <w:tcW w:w="9889" w:type="dxa"/>
            <w:tcBorders/>
          </w:tcPr>
          <w:p>
            <w:pPr>
              <w:pStyle w:val="Style15"/>
              <w:shd w:fill="FFFFFF" w:val="clear"/>
              <w:spacing w:before="0" w:after="0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сельского поселения Дрязгинский сельсовет №21 от 01.04.2024 </w:t>
            </w:r>
            <w:r>
              <w:rPr>
                <w:bCs/>
                <w:color w:val="000000"/>
                <w:sz w:val="28"/>
                <w:szCs w:val="28"/>
              </w:rPr>
              <w:t>О запрещении купания на необорудованных водоемах сельского поселения Дрязгинский сельсовет.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/>
              <w:t>__________________________________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оекта МНП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 старшему специалисту администрации 29.03.2024г                                                                     в соответствии с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т 17.07.2009 г. N 172-ФЗ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26.02.2010 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96 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администрации сельского поселения Дрязгинский сельсовет Усманского муниципального района от 15.12.2011 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42 «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ление администрации сельского поселения Дрязгинский сельсовет Усманского муниципального района от 16.11.2015 г. № 10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внесении изменений в постановление администрации 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Российской Федераци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чаний и предложений по МНПА не имеетс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</w:p>
          <w:p>
            <w:pPr>
              <w:pStyle w:val="ConsPlusNonformat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шкова С.И.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5"/>
        <w:shd w:fill="FFFFFF" w:val="clear"/>
        <w:spacing w:before="0" w:after="0"/>
        <w:ind w:firstLine="567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780" w:hRule="atLeast"/>
        </w:trPr>
        <w:tc>
          <w:tcPr>
            <w:tcW w:w="98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сельского поселения Дрязгинский сельсовет №28 от 11.04.2024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составления  проекта бюджета  сельского поселения Дрязгинский сельсовет Усманского муниципального района на 2025 год и на плановый период 2026 и 2027 годов.»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/>
              <w:t>__________________________________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оекта МНП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 старшему специалисту администрации 09.04.2024г                                                                     в соответствии с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т 17.07.2009 г. N 172-ФЗ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26.02.2010 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96 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администрации сельского поселения Дрязгинский сельсовет Усманского муниципального района от 15.12.2011 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42 «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ление администрации сельского поселения Дрязгинский сельсовет Усманского муниципального района от 16.11.2015 г. № 10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внесении изменений в постановление администрации 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Российской Федераци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чаний и предложений по МНПА не имеетс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</w:p>
          <w:p>
            <w:pPr>
              <w:pStyle w:val="ConsPlusNonformat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шкова С.И.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53:00Z</dcterms:created>
  <dc:creator>User</dc:creator>
  <dc:description/>
  <cp:keywords/>
  <dc:language>en-US</dc:language>
  <cp:lastModifiedBy>User</cp:lastModifiedBy>
  <dcterms:modified xsi:type="dcterms:W3CDTF">2024-04-11T12:51:00Z</dcterms:modified>
  <cp:revision>35</cp:revision>
  <dc:subject/>
  <dc:title>Заключение</dc:title>
</cp:coreProperties>
</file>