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дминистрацией сельского поселения Дрязгинский сельсовет №51 от 07.06.2024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ведении режима повышенной готовности на территории администрации сельского поселения  Дрязгинский сельсовет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5.06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71/117 от 11.06.2024г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>05.03.2024г. №68/111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№55 от 17.06.2024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 утверждении административного регламента по предоставлению муниципальной услуги "Дача письменных разъяснений налогоплательщикам по вопросам применения муниципальных нормативных правовых актов о местных налогах и сборах"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4.06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2/118 от 21.06.2024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"Положения о порядке назначения и проведения опроса граждан на территории сельского поселения Дрязгинский сельсовет Усманского муниципального района Липецкой области Российской Федерации"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72/119 от 21.06.2024 </w:t>
      </w:r>
      <w:r>
        <w:rPr>
          <w:b/>
          <w:bCs/>
          <w:color w:val="000000"/>
          <w:sz w:val="28"/>
          <w:szCs w:val="28"/>
        </w:rPr>
        <w:t>О внесении изменений в Положение  о муниципальном контроле в области благоустройства, утвержденное решением Совета депутатов сельского поселения Дрязгинский сельсовет от 08.10.2021 г. № 18/35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73/120 от 26.06.2024г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 xml:space="preserve">05.03.2024г. №68/111;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 11.06.2024г. №71/117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780" w:hRule="atLeast"/>
        </w:trPr>
        <w:tc>
          <w:tcPr>
            <w:tcW w:w="10035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ей сельского поселения Дрязгинский сельсовет №56 от 26.06.2024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59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Порядка ведения реестра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униципального имущества администрации сельского поселения Дрязгинский сельсовет Усманского муниципального района Липецкой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 области.</w:t>
            </w: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5.06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6-26T07:52:00Z</dcterms:modified>
  <cp:revision>48</cp:revision>
  <dc:subject/>
  <dc:title>Заключение</dc:title>
</cp:coreProperties>
</file>