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сельского поселения Дрязгинский сельсовет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68/111 от 05.03.2024г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 внесении изменений в Положение "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Дрязгинский сельсовет Усманского муниципального района", принятое решением Совета депутатов сельского поселения Дрязгинский сельсовет от 22.09.2016 г. № 22/37 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  <w:t>(с изменениями от 16.01.2018 г. № 52/82, от 25.12.2019 г. № 91/142, от 08.09.2020 г. № 107/165, от 27.11.2020 г. № 5/12, от 22.09.2021 г. № 17/34; от 24.12.2021г. №23/47;от 24.01.2022г. №25/51; от 27.12.2022г. №45/76; от 28.09.2023г. №57/95;от 11.01.2023 №63/106; от 29.01.2024г №65/108)</w:t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5.03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сельского поселения Дрязгинский сельсовет </w:t>
      </w:r>
    </w:p>
    <w:p>
      <w:pPr>
        <w:pStyle w:val="Normal"/>
        <w:shd w:fill="FFFFFF" w:val="clear"/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68/112 от 05.03.2024г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решение Совета депутатов сельского поселения Дрязгинский сельсовет Усманского муниципального района от </w:t>
      </w:r>
      <w:r>
        <w:rPr>
          <w:rFonts w:cs="Times New Roman" w:ascii="Times New Roman" w:hAnsi="Times New Roman"/>
          <w:b/>
          <w:sz w:val="28"/>
          <w:szCs w:val="28"/>
        </w:rPr>
        <w:t xml:space="preserve">18.12.2017. № 50/76 «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рядке оплаты труда работников, заключивших трудовой договор о работе в органах местного самоуправления»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с изм. от 21.12.2018г №73/116; от 24.12.2021г. №23/45;от 28.09.2023г. №57/94)</w:t>
      </w:r>
    </w:p>
    <w:p>
      <w:pPr>
        <w:pStyle w:val="Normal"/>
        <w:shd w:fill="FFFFFF" w:val="clear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5.03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сельского поселения Дрязгинский сельсовет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68/113 от 05.03.2024г. О внесении изменений в решение Совета депутато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 Дрязгинский сельсовет Усманского муниципального района от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 28.04.2016г. №15/29 «О принятии Положения об установлении норм расходов на служебные командировки лицам, замещающим муниципальные должности и должности муниципальной службы, работникам, заключившим трудовой договор о работе в органах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сельского поселения Дрязгинский сельсовет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Усманского муниципального района Липецкой области»</w:t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5.03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сельсовет №17 от 25.03.2024 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О мерах по предупреждению и ликвидации возможных природных пожаров на территории сельского поселения Дрязгинский сельсовет в пожароопасный период 2024год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2.03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4-03-26T08:26:00Z</dcterms:modified>
  <cp:revision>27</cp:revision>
  <dc:subject/>
  <dc:title>Заключение</dc:title>
</cp:coreProperties>
</file>